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. Crivelli - Magrè ssdv/ M. Polo - Egna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5. Klasse Primarschule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L2 Deutsch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Goller Heidrun</w:t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5265"/>
        <w:gridCol w:w="1515"/>
        <w:gridCol w:w="1201"/>
        <w:gridCol w:w="3089"/>
        <w:gridCol w:w="2200"/>
      </w:tblGrid>
      <w:tr>
        <w:trPr>
          <w:tblHeader w:val="true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se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 e nuclei fondanti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 controllo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 trasversalità</w:t>
            </w:r>
          </w:p>
        </w:tc>
      </w:tr>
      <w:tr>
        <w:trPr>
          <w:trHeight w:val="2551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tobre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Häufig gebrauchte Äußerungen in der Alltagssprache zu vertrauten Themen verste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formationen und häufig gebrauchte Anweisungen verstehen und darauf reagier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Über unterschiedliche Benennungen von Dingen und Personen in anderen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Kulturen sprechen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-evaluation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a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uf Impulse (Bilder, Reime, Lieder, Gedichte, Textausschnitte…)spontan,  mit einzelnen Wörtern und kurzen Sätzen, sowohl   mündlich als auch schriftlich reagieren.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embre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ei mündlichen Äußerungen wesentliche Nuancen (Intonation, Stimmstärke,Wortwahl, usw.) erkenn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einfachen Hörtexten (Lieder, Reime, kurzen Geschichten, usw.) einzelne Wörterals Verstehens  - Inseln erkennen und den Inhalt des Gesamttextes ansatzweise erschließ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formationen, Anweisungen, Aufforderungen und Handlungsempfehlungen in Alltagssituationen verstehen und darauf reagieren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essori-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kstatt I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-evaluation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m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t Hilfe von Textbausteinen oder Mustern Informationen aus einem vertrauten Bereich erkennen und auch aufschreib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zu bekannten Themen in Stichworten wichtige Informationen, Fakten und Daten notieren.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cembre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Die Grundaussagen einer Präsentation zu einem vertrauten Thema verstehen, wenn diese visuell und/oder gestisch unterstützt wird.Hörtexten zu bekannten Sach-Themen sowohl Hauptaussagen als auch Detailinformationen entnehm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Strukturiert und visuell unterstützten Präsenta-tionen zu bekannten Sach-Themen in den Kern-aussagen folg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ei kürzeren Gesprächen und Diskussionen Hauptaussagen erkennen und verschiedene  Meinungen unterscheid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 xml:space="preserve">Verschieden Formen des Grüßens, der Anrede, von Bitte, Entschuldigungen und </w:t>
            </w:r>
            <w:r>
              <w:rPr>
                <w:rFonts w:eastAsia="Calibri" w:cs="Verdana" w:ascii="Verdana" w:hAnsi="Verdana"/>
                <w:b w:val="false"/>
                <w:bCs w:val="false"/>
                <w:sz w:val="20"/>
                <w:szCs w:val="20"/>
                <w:lang w:val="de-DE" w:eastAsia="zh-CN" w:bidi="hi-IN"/>
              </w:rPr>
              <w:t>des Dankens anwenden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er-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kstatt/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hnachts-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kstatt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-evaluation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z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u Literatur‐ und Sachtexten Verbindungen zu eigenen Erfahrungen und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Gedanken herstellen und sie in einfacher Form wiedergeb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einfache, kurze Briefe, Postkarten, E‐Mails und SMS schreiben.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ei der Dürer-werkstatt arbeiten wir teilweise sehr kunstvoll und deshalb machen wir einige Stationen gemeinsam mit der italienischen Kunst-lehrerin </w:t>
            </w:r>
          </w:p>
        </w:tc>
      </w:tr>
      <w:tr>
        <w:trPr>
          <w:trHeight w:val="2551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naio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 xml:space="preserve">In Bildgeschichten, einfachen literarischen und Sachtexten den Inhalt global verstehen und mit dem eigenen Vorwissen verbinden. 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Wörter und Ausdrücke in Aufschriften, die in der nahen Umgebung vorkommen,entnehm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s kurzen, informierenden Texten Angaben verste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inem Wörterbuch oder einem multimedialen Nachschlagewerk die gesucht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formation entnehm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bsprachen mit anderen in einfacher Form treff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n Gesprächen über Alltagsthemen oder Themen aus den eigen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teressengebieten teilnehmen und die eigenen Überlegungen äußer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Über interkulturelle Erfahrungen sprechen und dabei kulturelle Unterschied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rkennen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mmatik-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kstatt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-evaluation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kurze, einfache Texte über persönliche Erfahrungen, Ereignisse, Personen, Tiere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oder Gegenstände schreiben.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kurze Informatio-nen zu vertrauten Bereichen in Form von einfachen Texten und Bildern  sowohl mündlich als auch schriftlich gemeinsam gestalten.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bbraio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der Gruppe verfasste Texte lesen und verste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der Klasse individuell oder in der Gruppe verfasste Texte lesen und verste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einfach geschrieben Texten (Postkarten, E‐Mails, Briefen, usw.) den Anlass erkennen und die Hauptinformation verstehen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inzelne vertraute Textsorten an ihren Merkmalen erkennen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-evaluation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t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ilweise selbst-ständig auf verschiedene erarbeitete Korrekturhilfe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zurückgreif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auf Impulse (Bilder, einzelne Wörter, literarische Texte, Textausschnitte,…)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vielfältig reagieren.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it den eigenen sprachlichen Vorwissen auf kreative Art experimentier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sdrücke und Strukturen, die im Unterricht behandelte Themen betreffen, in anderen Kontexten verwend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Über alltägliche Themen auf einfache Weise die eigenen Meinung äußer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Zu einfachen literarischen Impulstexten die eigenen Vermutungen, Gedanken und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einungen ansatzweise äußern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-evaluation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ü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er selbst gewählte Themen, Erfahrungen, Ereignisse, Pläne, Wünsche, Träume,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Hoffnungen und Ziele erzählen und auch kurze verständliche Texte darüber  schreib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rile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rbeitsergebnisse anhand von Bildmaterial mit einfachen sprachlichen Mitteln präsentier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ssagen teilweise selbstständig korrigieren, wenn Fehler erkannt werd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sgehend von einen Impuls eigenen Erfahrungen und Erlebnisse in einfach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Worten mitteil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Über Alltagsthemen in verständlicher Weise sprechen und die eigene Meinung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nsatzweise dazu äußern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I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-evaluation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aus literarischen Texten und aus Sachtexten einige zentrale Aussagen entnehmen, Verbindung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zu eigenen Erfahrungen und Gedanken herstellen und sie in einfacher Form, sowohl schriftlich als auch mündlich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wiedergeben.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ggio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Zu einfachen literarischen Impulstexten Stellung nehmen und die eigen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Gedanken, Meinungen, Träume, Hoffnungen und Ziele ansatzweise beschreib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igene Arbeitsergebnisse präsentieren und mit anderen vergleic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Kurze Vorträge zu vertrauten Themen und Themen aus dem persönlichem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teressengebiet halten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I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-evaluation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, sowohl schriftlich als auch mündlich, b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schreiben, was ich dazugelernt habe (Inhalt, Wortschatz,grammatikalische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Strukturen,…) und welche Techniken ich angewandt habe.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Luisanna Fiorini</cp:lastModifiedBy>
  <dcterms:modified xsi:type="dcterms:W3CDTF">2010-10-31T09:39:28Z</dcterms:modified>
  <cp:revision>6</cp:revision>
  <dc:subject/>
  <dc:title/>
</cp:coreProperties>
</file>